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OGGETTO: Fornitura di gas naturale per i punti di prelievo gestiti dalla società EXE.GESI S.p.A. (gara 68-2016)</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2"/>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3"/>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5"/>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6"/>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rPr>
        <w:t>di essere in possesso dell’autorizzazione alla vendita di gas naturale ai clienti finali, ai sensi degli articoli 17 e 18 del D. Lgs. n. 164/200 e s.m.i., modificato  dall'articolo 30 del D. Lgs. n. 93/2011, nonché dal Decreto Ministeriale del 29 dicembre 2011 con il seguente codice ________________________;</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nel Disciplinare e suoi allegati, nello Schema di contratto,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grillo</cp:lastModifiedBy>
  <cp:lastPrinted>2011-11-21T14:56:00Z</cp:lastPrinted>
  <dcterms:modified xsi:type="dcterms:W3CDTF">2016-06-01T07:19:00Z</dcterms:modified>
  <cp:revision>48</cp:revision>
  <dc:subject/>
  <dc:title/>
</cp:coreProperties>
</file>